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29070" cy="613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2901" b="5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613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24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о реализации колбасной и мясной продукции по адресу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ул.  М.Горького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район здания 43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9:05:00Z</dcterms:modified>
  <cp:revision>58</cp:revision>
  <dc:subject/>
  <dc:title> </dc:title>
</cp:coreProperties>
</file>